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1. évi normatív hozzájárulások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CSKÉ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Kecskédi Napköziotthonos Óvod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33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  <w:gridCol w:w="306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i/>
              </w:rPr>
              <w:t>Óvodai nevelés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011. évben időarányosan 8 hónap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011. évben időarányosan 4 hónap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70 fő x 126.725,92   Ft/fő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75 fő x   63.378,786 Ft/f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 870 814,- Ft</w:t>
            </w:r>
          </w:p>
          <w:p>
            <w:pPr>
              <w:pStyle w:val="Normal"/>
              <w:jc w:val="right"/>
              <w:rPr/>
            </w:pPr>
            <w:r>
              <w:rPr/>
              <w:t>4 753 408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 624 222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em magyar nyelven folyó nevelé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011. évben időarányosan 8 hónapra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2011. évben időarányosan 4 hónap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70 fő x  26.666,665 Ft/fő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75 fő x  13.333,332 Ft/f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 866 667,- Ft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/>
              <w:t>1 000 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2 866 667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Intézményi társulás óvodájába járó gyerekek támogatása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2011. évben időarányosan 8 hónap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68 fő  x     24 200,-   Ft/f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1 645 6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edvezményes óvodai étkezteté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Rendszeres gyermekvéd. kedvezm részesülő gyerm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Három v. több gyermekes családban élő gyerme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Cs w:val="20"/>
              </w:rPr>
              <w:t xml:space="preserve">Tartósan beteg v. fogyatékos gyermek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2 fő x    68 000,- Ft/fő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10 fő x     68 000,- Ft/fő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5 fő x     68 000,- Ft/f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6 000,-</w:t>
            </w:r>
          </w:p>
          <w:p>
            <w:pPr>
              <w:pStyle w:val="Normal"/>
              <w:jc w:val="right"/>
              <w:rPr/>
            </w:pPr>
            <w:r>
              <w:rPr/>
              <w:t>680 000,-</w:t>
            </w:r>
          </w:p>
          <w:p>
            <w:pPr>
              <w:pStyle w:val="Normal"/>
              <w:jc w:val="right"/>
              <w:rPr/>
            </w:pPr>
            <w:r>
              <w:rPr/>
              <w:t>340 000,-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156 000,-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 sz. melléklet szerint összesen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u w:val="single"/>
              </w:rPr>
              <w:t>19 292 489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. sz. melléklet szeri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dagógus szakvizsga és továbbképzés</w:t>
            </w:r>
          </w:p>
          <w:p>
            <w:pPr>
              <w:pStyle w:val="Normal"/>
              <w:rPr/>
            </w:pPr>
            <w:r>
              <w:rPr/>
              <w:t>2011. évben időarányosan 8 hónapra</w:t>
            </w:r>
          </w:p>
          <w:p>
            <w:pPr>
              <w:pStyle w:val="Normal"/>
              <w:rPr/>
            </w:pPr>
            <w:r>
              <w:rPr/>
              <w:t>2011. évben időarányosan 4 hónap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6 fő  x     7.000,- Ft/fő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6 fő  x     3.500,- Ft/f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2 000,- Ft</w:t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/>
              <w:t>21 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. sz. melléklet szerint összesen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u w:val="single"/>
              </w:rPr>
              <w:t>63 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ECSKÉDI ÓVODA MINDÖSSZESEN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u w:val="single"/>
              </w:rPr>
              <w:t>19 355 489,- Ft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77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28:00Z</dcterms:created>
  <dc:creator>User</dc:creator>
  <dc:description/>
  <cp:keywords/>
  <dc:language>en-US</dc:language>
  <cp:lastModifiedBy>User</cp:lastModifiedBy>
  <cp:lastPrinted>2011-01-17T14:27:00Z</cp:lastPrinted>
  <dcterms:modified xsi:type="dcterms:W3CDTF">2011-01-17T13:32:00Z</dcterms:modified>
  <cp:revision>3</cp:revision>
  <dc:subject/>
  <dc:title>2007</dc:title>
</cp:coreProperties>
</file>